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</w:r>
      <w:r>
        <w:rPr>
          <w:rFonts w:cs="Arial" w:ascii="Arial" w:hAnsi="Arial"/>
        </w:rPr>
        <w:t>SZO/64-3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rende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eréz Anya Szociális Integrált Intézmény intézményvezetői munkakör betöltésére pályázat kiír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zervezési és Jogi Osztály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Közoktatási, Szociális és Sport Bizottság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>: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2013. május 24-ei ülésén 2013. július 1. naptól megbízta Benák Krisztiánt a Teréz Anya Szociális Integrált Intézmény intézményvezető feladatainak ellátásával határozott időre, 5. év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enák Krisztián kezdeményezte a közalkalmazotti jogviszonyának megszűnését közös megegyezéssel. A Képviselő-testület 334/2013. (XII.6.) határozatával egyetértett a jogviszony közös megegyezéssel történő megszűnésével mely jogviszony megszűnését a hatáskört gyakorló a Teréz Anya Szociális Integrált Intézmény Fenntartó Társulás Társulási Tanácsa meghozta. A Képviselő-testület kérte Hévíz Város polgármesterét hogy mielőbb gondoskodjon az intézményvezetői poszt betöltésére pályázat kiírásáról. 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alkalmazottak jogállásáról szóló 1992. évi XXXIII. törvény (továbbiakban: Kjt.) 20/B.§ (1) bekezdése, továbbá a közalkalmazottak jogállásáról szóló 1992. évi XXXIII. törvénynek a szociális, valamint a gyermekjóléti és gyermekvédelmi ágazatban történő végrehajtásáról szóló 257/2000. (XII. 26.) Kormányrendelet (továbbiakban: Korm rend.) 1/A. § (4) bekezdése alapján a</w:t>
      </w:r>
      <w:r>
        <w:rPr>
          <w:rFonts w:cs="Arial" w:ascii="Arial" w:hAnsi="Arial"/>
          <w:lang w:eastAsia="hu-HU"/>
        </w:rPr>
        <w:t xml:space="preserve"> magasabb vezető és a vezető beosztás ellátására szóló megbízásra, </w:t>
      </w:r>
      <w:r>
        <w:rPr>
          <w:rFonts w:cs="Arial" w:ascii="Arial" w:hAnsi="Arial"/>
        </w:rPr>
        <w:t>az intézményvezetői teendők ellátására szükséges pályázat kiír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jt. 23. § (3) bekezdésének megfelelően a magasabb vezetői és vezetői beosztás ellátására történő megbízás legfeljebb öt évig terjedő határozott időre szó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. rendelet 1/A. § (3) bekezdés alapján az pályázati eljárás lefolytatásnak összefüggő feladatokat intézményvezető esetén a fenntartó önkormányzat jegyzője lát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rm. rendelet 1/A. § (9) bekezdése alapján a pályázatokat a pályázat előkészítője által létrehozott eseti bizottság véleményez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ormány rendelet 1/A. § (10) bekezdésében foglaltaknak megfelelően a bizottság tagjai között kell lennie a pályázat előkészítőjének vagy képviselőjének, és magasabb vezetői beosztás esetén a szakmai érdek-képviseleti szövetség, illetőleg egyesület képviselőjének vagy a szakma szerint illetékes szakmai kollégium tagjá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atom az eseti bizottság tagjainak személyé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tagjai:  Fisli István Közoktatási Szociális és Sport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Füzesi Lászlóné képvisel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Dr. Márkus Mirtill Katalin al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Bediné Makra Anikó Terézia Hévízi Polgármesteri Hivatal osztályvezetőj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Az Egészségügyi Kamara vagy a Szociális Szakmai Kollégium tag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képviselő-testület a bizottság írásba foglalt véleményét mérlegelve a pályázati határidő lejártát követő</w:t>
      </w:r>
      <w:r>
        <w:rPr>
          <w:rFonts w:cs="Arial" w:ascii="Arial" w:hAnsi="Arial"/>
          <w:i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hatvan napon belül, vagy</w:t>
      </w:r>
      <w:r>
        <w:rPr>
          <w:rFonts w:cs="Arial" w:ascii="Arial" w:hAnsi="Arial"/>
          <w:i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első ülésén, dönt a közalkalmazotti jogviszony létesítéséről, illetve a vezetői megbízás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emélves gondoskodást nyújtó szociális intézmények szakmai feladatairól és működésük feltételeiről szóló 1/2000. (I. 7.) SZCSM rendelet 3. számú mellékletének 8.2 pontja az alábbiak szerint tartalmazza végzettségeket, melyek szükségesek az intézményvezető álláshely betöltésé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ociálpedagógus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ociális menedzser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leveles szociális munkás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leveles szociálpolitikus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kónus, mentálhigiénikus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gazgatásszervező szociális igazgatás szakirányú végzettséggel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szichológus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észségügyi menedzser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vos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gász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leveles ápoló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leveles teológus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leveles pásztorális tanácsadó és szervezetfejlesz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lsópáhok, Cserszegtomaj, Felsőpáhok, Nemesbük, Rezi, Sármellék és Zalaköveskút településekkel Teréz Anya Szociális Integrált Intézmény Fenntartó Társulást (továbbiakban: Társulás) hozott létre az intézmény közös fenntar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rsulási megállapodás 7.3. pontjának értelmében az intézmény vezetőjének megbízási jogát Hévíz Város Önkormányzata, mint alapító gyakorolja, de ehhez előzetesen kikéri a Társulási Tanács vélemény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2013. december 31-ével megszűnik, ezért a pályázatok elbírálására Hévíz Város Önkormányzat Képviselő-testülete lesz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ntézményvezetői pályázat az általános pályázatási feltételeknek megfelelően kerül kiírásra. 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re tekintettel kérem, hogy az előterjesztést megtárgyalni és az alábbi határozati javaslatot elfogadni szíveskedj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Teréz Anya Szociális Integrált Intézmény intézményvezetői teendőinek magasabb vezetői beosztás betöltésére pályázatot ír k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pályázati felhívást az előterjesztés 1. számú melléklete szerint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3. december 19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polgármestert, hogy a pályázati kiírásnak a közalkalmazottak jogállásáról szóló 1992. évi XXXIII. törvény 20/A. § (4) bekezdésében, valamint a közalkalmazottak jogállásáról szóló 1992. évi XXXIII. törvény végrehajtásáról a szociális, valamint a gyermekjóléti és gyermekvédelmi ágazatban történő végrehajtásáról szóló 257/2000. (XII. 26.) Kormányrendelet 1/A. § (6) bekezdésében foglaltak szerinti Szociális Közlönyben, Nemzeti Közigazgatási Intézet (kozigallas.gov.hu) Közigállás honlapon és a www.heviz.hu honlapon történő közzétételéről gondoskodj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A pályázatokat eseti bizottság vélemén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izottság tagjai: Fisli István képviselő a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Füzesi Lászlóné képvisel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Dr. Márkus Mirtill Katalin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diné Makra Anikó Terézia Hévízi Polgármesteri Hivatal osztályvezető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Az Egészségügyi Kamara vagy a Szociális Szakmai Kollégium tag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 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anuár 10.  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pontban meghatározott szakmai bizottság ülésére: a képviselő- testületi ülést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gelőző 10 napo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basedOn w:val="Bekezdsalapbettpusa"/>
    <w:qFormat/>
    <w:rPr>
      <w:rFonts w:ascii="Times New Roman" w:hAnsi="Times New Roman" w:cs="Times New Roman"/>
    </w:rPr>
  </w:style>
  <w:style w:type="character" w:styleId="Fontstyle22">
    <w:name w:val="fontstyle22"/>
    <w:basedOn w:val="Bekezdsalapbettpusa"/>
    <w:qFormat/>
    <w:rPr>
      <w:rFonts w:ascii="Times New Roman" w:hAnsi="Times New Roman" w:cs="Times New Roman"/>
      <w:b/>
      <w:bCs/>
    </w:rPr>
  </w:style>
  <w:style w:type="character" w:styleId="Fontstyle33">
    <w:name w:val="fontstyle33"/>
    <w:basedOn w:val="Bekezdsalapbettpusa"/>
    <w:qFormat/>
    <w:rPr>
      <w:rFonts w:ascii="Times New Roman" w:hAnsi="Times New Roman"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37:00Z</dcterms:created>
  <dc:creator>Hévíz Város Önkormányzat Polgármesteri Hivatal</dc:creator>
  <dc:description/>
  <cp:keywords/>
  <dc:language>en-US</dc:language>
  <cp:lastModifiedBy>bertalan.linda</cp:lastModifiedBy>
  <cp:lastPrinted>2013-03-12T13:16:00Z</cp:lastPrinted>
  <dcterms:modified xsi:type="dcterms:W3CDTF">2013-12-12T06:37:00Z</dcterms:modified>
  <cp:revision>2</cp:revision>
  <dc:subject/>
  <dc:title>Iktatószám:</dc:title>
</cp:coreProperties>
</file>